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OS GÉNEROS MUSICAL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ÚN EL TEMA QUE TRATA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ÚN LA INSTRUMENTACIÓ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ÚN LA RELACIÓN CON OTRAS ARTES</w:t>
            </w:r>
          </w:p>
        </w:tc>
      </w:tr>
      <w:tr>
        <w:trPr>
          <w:trHeight w:val="11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RELIGIOSA: Tema religios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VOCAL: Interpretada con  o sin( a capella) acompañamiento instrumental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PARA ÓPERA Y ZARZUELA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rgumento teatral interpretado por cantantes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USICA PARA BALLET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rgumento teatral interpretado por  bailarines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FUNCIONAL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compaña escenas de teatro,documentales…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PARA CINE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compaña imágenes de películas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PARA ESPECTÁCULOS MULTIMEDIA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a tecnología se une con todas las artes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PROFANA: Tema no religioso ( gran variedad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INSTRUMENTAL: Interpretada con instrumentos ( sin voces)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OS GÉNEROS MUSICAL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ÚN EL TEMA QUE TRATA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ÚN LA INSTRUMENTACIÓ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ÚN LA RELACIÓN CON OTRAS ARTES</w:t>
            </w:r>
          </w:p>
        </w:tc>
      </w:tr>
      <w:tr>
        <w:trPr>
          <w:trHeight w:val="11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RELIGIOSA: Tema religios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VOCAL: Interpretada con  o sin( a capella) acompañamiento instrumental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PARA ÓPERA Y ZARZUELA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rgumento teatral interpretado por cantantes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USICA PARA BALLET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rgumento teatral interpretado por  bailarines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FUNCIONAL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compaña escenas de teatro,documentales…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PARA CINE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compaña imágenes de películas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PARA ESPECTÁCULOS MULTIMEDIA: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a tecnología se une con todas las artes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PROFANA: Tema no religioso ( gran variedad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 INSTRUMENTAL: Interpretada con instrumentos ( sin voces)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964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8:29:00Z</dcterms:created>
  <dc:creator> </dc:creator>
  <dc:description/>
  <cp:keywords/>
  <dc:language>en-US</dc:language>
  <cp:lastModifiedBy> </cp:lastModifiedBy>
  <dcterms:modified xsi:type="dcterms:W3CDTF">2010-09-26T18:40:00Z</dcterms:modified>
  <cp:revision>10</cp:revision>
  <dc:subject/>
  <dc:title/>
</cp:coreProperties>
</file>